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89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zdělávací materiál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Interaktivní kvíz-opakování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Číslo a název materiálu v sadě: VY_32_INOVACE_ZSP.4.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Šablona: </w:t>
            </w:r>
            <w:r>
              <w:rPr>
                <w:rFonts w:cs="Times New Roman" w:ascii="Times New Roman" w:hAnsi="Times New Roman"/>
              </w:rPr>
              <w:t>III/2 – Inovace a zkvalitnění výuky prostřednictvím IC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utor(ka) materiálu: Mgr. Martina Nová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yučovací předmět, ročník a obor: Zhotovování stomatologických protéz, 4. ročník, Asistent zubního technika</w:t>
            </w:r>
          </w:p>
        </w:tc>
      </w:tr>
      <w:tr>
        <w:trPr>
          <w:trHeight w:val="587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um tvorby: 5. 11. 2013</w:t>
            </w:r>
          </w:p>
        </w:tc>
      </w:tr>
      <w:tr>
        <w:trPr>
          <w:trHeight w:val="2957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otace:  Interaktivní kvíz inovuje praktické vyučování asistenta zubního technika. Žáci pracují s otázkami týkající se opakování tématu Částečné snímatelné náhrady. Při každém otevření kvízu se otázky a odpovědi přemísťují. Tento úvodní list patří ke vzdělávacímu materiálu v programu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HotPotatoes 6 VY_32_INOVACE_ZSP.4.08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516"/>
      </w:tblGrid>
      <w:tr>
        <w:trPr>
          <w:trHeight w:val="1589" w:hRule="atLeast"/>
        </w:trPr>
        <w:tc>
          <w:tcPr>
            <w:tcW w:w="191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365F91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225425</wp:posOffset>
                  </wp:positionV>
                  <wp:extent cx="1143000" cy="835025"/>
                  <wp:effectExtent l="0" t="0" r="0" b="0"/>
                  <wp:wrapNone/>
                  <wp:docPr id="1" name="logo_vyb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vyb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1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Střední zdravotnická škola a vyšší odborná škola zdravotnická Karlovy Vary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Poděbradská 2, 363 01, IČO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 669 709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tel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 233 93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ww.skola-zdravkakv.cz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Číslo projektu: CZ.1.07/1.5.00/34.0953    Název: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  <w:t>Moderní škol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Tento projekt je spolufinancován Evropským sociálním fondem a státním rozpočtem České republiky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120396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05:00Z</dcterms:created>
  <dc:creator>Hana Chalupná</dc:creator>
  <dc:description/>
  <cp:keywords/>
  <dc:language>en-US</dc:language>
  <cp:lastModifiedBy>Chalupna</cp:lastModifiedBy>
  <dcterms:modified xsi:type="dcterms:W3CDTF">2013-11-03T19:00:00Z</dcterms:modified>
  <cp:revision>19</cp:revision>
  <dc:subject/>
  <dc:title/>
</cp:coreProperties>
</file>